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To Chris Hart:</w:t>
      </w:r>
    </w:p>
    <w:p>
      <w:pPr>
        <w:pStyle w:val="Normal"/>
        <w:rPr/>
      </w:pPr>
      <w:r>
        <w:rPr/>
      </w:r>
    </w:p>
    <w:p>
      <w:pPr>
        <w:pStyle w:val="Normal"/>
        <w:rPr/>
      </w:pPr>
      <w:r>
        <w:rPr/>
        <w:t>After spending several hours with Laura McMahon and Frank Houston, I have concluded that in their every day work flow of, reconciling confirms and affirms, failed to receive, free receives, delivery orders, trying to figure out why a trade did not go thru, etc, these functions I may not be able to help them with.   The reason for this is that there is too much interaction within the Sage system and this system will be changed.   In addition I do not want them to enter the same data twice, once in sage and once in an application that would help them.</w:t>
      </w:r>
    </w:p>
    <w:p>
      <w:pPr>
        <w:pStyle w:val="Normal"/>
        <w:rPr/>
      </w:pPr>
      <w:r>
        <w:rPr/>
      </w:r>
    </w:p>
    <w:p>
      <w:pPr>
        <w:pStyle w:val="Normal"/>
        <w:rPr/>
      </w:pPr>
      <w:r>
        <w:rPr/>
        <w:t>However to help them facilitate the process of the back order log of reconciliation for compliance, which goes back to four months, can be either partially or completely automated.   It was advised that to understand the backlog work, the current day-to-day workflow must be understood.</w:t>
      </w:r>
    </w:p>
    <w:p>
      <w:pPr>
        <w:pStyle w:val="Normal"/>
        <w:rPr/>
      </w:pPr>
      <w:r>
        <w:rPr/>
      </w:r>
    </w:p>
    <w:p>
      <w:pPr>
        <w:pStyle w:val="Normal"/>
        <w:rPr/>
      </w:pPr>
      <w:r>
        <w:rPr/>
        <w:t>My plan is to observe the daily work flow for three to four days, than examine the workflow for the backlog reconciliation process, for two to three days.</w:t>
      </w:r>
    </w:p>
    <w:p>
      <w:pPr>
        <w:pStyle w:val="Normal"/>
        <w:rPr/>
      </w:pPr>
      <w:r>
        <w:rPr/>
      </w:r>
    </w:p>
    <w:p>
      <w:pPr>
        <w:pStyle w:val="Normal"/>
        <w:rPr/>
      </w:pPr>
      <w:r>
        <w:rPr/>
        <w:t xml:space="preserve">At that point I will introduce my analysis work, which would include what information needs to be entered, if the process should be done with Excel or entered on a screen created from Visual Basic, what formulas or calculations that information will go against, and what type of reports and exception reports will be produced.    If an Excel spreadsheet or an application needs to be created, the amount of hours for the programming process and testing will be produced.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6-17T14:23:00Z</dcterms:created>
  <dc:creator>dazzle </dc:creator>
  <dc:description/>
  <dc:language>en-US</dc:language>
  <cp:lastModifiedBy>dazzle </cp:lastModifiedBy>
  <dcterms:modified xsi:type="dcterms:W3CDTF">2000-06-17T14:23:00Z</dcterms:modified>
  <cp:revision>2</cp:revision>
  <dc:subject/>
  <dc:title>To Chris Hart:</dc:title>
</cp:coreProperties>
</file>